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2124"/>
        <w:rPr>
          <w:rFonts w:ascii="Diavlo Light;Calibri" w:hAnsi="Diavlo Light;Calibri" w:cs="Diavlo Light;Calibri"/>
          <w:spacing w:val="-8"/>
          <w:sz w:val="24"/>
        </w:rPr>
      </w:pPr>
      <w:r>
        <w:rPr>
          <w:rFonts w:eastAsia="Diavlo Light;Calibri" w:cs="Diavlo Light;Calibri" w:ascii="Diavlo Light;Calibri" w:hAnsi="Diavlo Light;Calibri"/>
          <w:sz w:val="24"/>
        </w:rPr>
        <w:t xml:space="preserve">            </w:t>
      </w:r>
      <w:r>
        <w:rPr>
          <w:rFonts w:cs="Diavlo Light;Calibri" w:ascii="Diavlo Light;Calibri" w:hAnsi="Diavlo Light;Calibri"/>
          <w:sz w:val="24"/>
        </w:rPr>
        <w:t>SPECYFIKACJA TECHNICZNA</w:t>
        <w:tab/>
        <w:tab/>
      </w:r>
      <w:r>
        <w:rPr>
          <w:rFonts w:cs="Diavlo Light;Calibri" w:ascii="Diavlo Light;Calibri" w:hAnsi="Diavlo Light;Calibri"/>
          <w:spacing w:val="-8"/>
          <w:sz w:val="24"/>
        </w:rPr>
        <w:t>zał. Nr 3</w:t>
      </w:r>
    </w:p>
    <w:p>
      <w:pPr>
        <w:pStyle w:val="Heading"/>
        <w:ind w:left="2124" w:firstLine="708"/>
        <w:jc w:val="left"/>
        <w:rPr>
          <w:rFonts w:ascii="Diavlo Light;Calibri" w:hAnsi="Diavlo Light;Calibri" w:cs="Diavlo Light;Calibri"/>
          <w:sz w:val="24"/>
        </w:rPr>
      </w:pPr>
      <w:r>
        <w:rPr>
          <w:rFonts w:eastAsia="Diavlo Light;Calibri" w:cs="Diavlo Light;Calibri" w:ascii="Diavlo Light;Calibri" w:hAnsi="Diavlo Light;Calibri"/>
          <w:sz w:val="24"/>
        </w:rPr>
        <w:t xml:space="preserve">           </w:t>
      </w:r>
      <w:r>
        <w:rPr>
          <w:rFonts w:cs="Diavlo Light;Calibri" w:ascii="Diavlo Light;Calibri" w:hAnsi="Diavlo Light;Calibri"/>
          <w:sz w:val="24"/>
        </w:rPr>
        <w:t>(przedmiar robót)</w:t>
      </w:r>
    </w:p>
    <w:p>
      <w:pPr>
        <w:pStyle w:val="Heading"/>
        <w:ind w:left="2124" w:hanging="2124"/>
        <w:jc w:val="both"/>
        <w:rPr>
          <w:rFonts w:ascii="Diavlo Light;Calibri" w:hAnsi="Diavlo Light;Calibri" w:cs="Diavlo Light;Calibri"/>
          <w:sz w:val="24"/>
        </w:rPr>
      </w:pPr>
      <w:r>
        <w:rPr>
          <w:rFonts w:cs="Diavlo Light;Calibri" w:ascii="Diavlo Light;Calibri" w:hAnsi="Diavlo Light;Calibri"/>
          <w:sz w:val="24"/>
        </w:rPr>
      </w:r>
    </w:p>
    <w:p>
      <w:pPr>
        <w:pStyle w:val="Heading"/>
        <w:ind w:left="2124" w:hanging="0"/>
        <w:jc w:val="both"/>
        <w:rPr>
          <w:rFonts w:ascii="Diavlo Light;Calibri" w:hAnsi="Diavlo Light;Calibri" w:cs="Diavlo Light;Calibri"/>
          <w:sz w:val="24"/>
        </w:rPr>
      </w:pPr>
      <w:r>
        <w:rPr>
          <w:rFonts w:cs="Diavlo Light;Calibri" w:ascii="Diavlo Light;Calibri" w:hAnsi="Diavlo Light;Calibri"/>
          <w:sz w:val="24"/>
        </w:rPr>
      </w:r>
    </w:p>
    <w:p>
      <w:pPr>
        <w:pStyle w:val="Normal"/>
        <w:ind w:left="360" w:hanging="540"/>
        <w:jc w:val="both"/>
        <w:rPr>
          <w:rFonts w:ascii="Diavlo Light;Calibri" w:hAnsi="Diavlo Light;Calibri" w:cs="Diavlo Light;Calibri"/>
          <w:b/>
          <w:b/>
          <w:bCs/>
        </w:rPr>
      </w:pPr>
      <w:r>
        <w:rPr>
          <w:rFonts w:cs="Diavlo Light;Calibri" w:ascii="Diavlo Light;Calibri" w:hAnsi="Diavlo Light;Calibri"/>
        </w:rPr>
        <w:t>dot.: składania ofert cenowych na wykonanie zadania: ,,Bieżące</w:t>
      </w:r>
      <w:r>
        <w:rPr>
          <w:sz w:val="22"/>
          <w:szCs w:val="22"/>
        </w:rPr>
        <w:t xml:space="preserve"> utrzymanie oznakowania pionowego dróg gminnych w Sandomierzu’’</w:t>
      </w:r>
    </w:p>
    <w:p>
      <w:pPr>
        <w:pStyle w:val="Normal"/>
        <w:jc w:val="both"/>
        <w:rPr>
          <w:rFonts w:ascii="Diavlo Light;Calibri" w:hAnsi="Diavlo Light;Calibri" w:cs="Diavlo Light;Calibri"/>
          <w:b/>
          <w:b/>
          <w:bCs/>
        </w:rPr>
      </w:pPr>
      <w:r>
        <w:rPr>
          <w:rFonts w:cs="Diavlo Light;Calibri" w:ascii="Diavlo Light;Calibri" w:hAnsi="Diavlo Light;Calibri"/>
          <w:b/>
          <w:bCs/>
        </w:rPr>
      </w:r>
    </w:p>
    <w:p>
      <w:pPr>
        <w:pStyle w:val="Heading2"/>
        <w:jc w:val="left"/>
        <w:rPr>
          <w:rFonts w:ascii="Diavlo Light;Calibri" w:hAnsi="Diavlo Light;Calibri" w:cs="Diavlo Light;Calibri"/>
          <w:b w:val="false"/>
          <w:b w:val="false"/>
          <w:bCs w:val="false"/>
          <w:sz w:val="24"/>
        </w:rPr>
      </w:pPr>
      <w:r>
        <w:rPr>
          <w:rFonts w:cs="Diavlo Light;Calibri" w:ascii="Diavlo Light;Calibri" w:hAnsi="Diavlo Light;Calibri"/>
          <w:b w:val="false"/>
          <w:bCs w:val="false"/>
          <w:sz w:val="24"/>
        </w:rPr>
      </w:r>
    </w:p>
    <w:p>
      <w:pPr>
        <w:pStyle w:val="Heading2"/>
        <w:jc w:val="left"/>
        <w:rPr>
          <w:rFonts w:ascii="Diavlo Light;Calibri" w:hAnsi="Diavlo Light;Calibri" w:cs="Diavlo Light;Calibri"/>
          <w:sz w:val="24"/>
        </w:rPr>
      </w:pPr>
      <w:r>
        <w:rPr>
          <w:rFonts w:cs="Diavlo Light;Calibri" w:ascii="Diavlo Light;Calibri" w:hAnsi="Diavlo Light;Calibri"/>
          <w:sz w:val="24"/>
        </w:rPr>
        <w:t>Opis przedmiotu zamówienia.</w:t>
      </w:r>
    </w:p>
    <w:p>
      <w:pPr>
        <w:pStyle w:val="Normal"/>
        <w:jc w:val="both"/>
        <w:rPr>
          <w:rFonts w:ascii="Diavlo Light;Calibri" w:hAnsi="Diavlo Light;Calibri" w:cs="Diavlo Light;Calibri"/>
          <w:sz w:val="24"/>
        </w:rPr>
      </w:pPr>
      <w:r>
        <w:rPr>
          <w:rFonts w:cs="Diavlo Light;Calibri" w:ascii="Diavlo Light;Calibri" w:hAnsi="Diavlo Light;Calibri"/>
          <w:sz w:val="24"/>
        </w:rPr>
      </w:r>
    </w:p>
    <w:p>
      <w:pPr>
        <w:pStyle w:val="Normal"/>
        <w:jc w:val="both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  <w:t>Zamówienie obejmuje:</w:t>
      </w:r>
    </w:p>
    <w:p>
      <w:pPr>
        <w:pStyle w:val="Normal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  <w:t>Usługa zakupu i montażu ok. 180 szt. tarczy znaku pionowego (średniej wielkości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  <w:t>Usługa zakupu i montażu ok. 50 szt. tablicy opisowej znaku pionowego o wymiarach 60x25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  <w:t>Usługa zakupu i montażu ok. 4 szt. tarczy znaku pionowego strefa zamieszka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;Calibri" w:hAnsi="Diavlo Light;Calibri" w:cs="Diavlo Light;Calibri"/>
        </w:rPr>
      </w:pPr>
      <w:r>
        <w:rPr>
          <w:rFonts w:cs="Diavlo Light;Calibri" w:ascii="Diavlo Light;Calibri" w:hAnsi="Diavlo Light;Calibri"/>
        </w:rPr>
        <w:t>Usługa zakupu i montażu ok. 180 szt. słupków znaku drogowego o średnicy 60mm, 3–3,5 mb,</w:t>
      </w:r>
    </w:p>
    <w:p>
      <w:pPr>
        <w:pStyle w:val="Normal"/>
        <w:numPr>
          <w:ilvl w:val="0"/>
          <w:numId w:val="2"/>
        </w:numPr>
        <w:ind w:left="423" w:hanging="426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</w:rPr>
        <w:t xml:space="preserve">Bieżące utrzymanie - usługa polegająca na prostowaniu, demontażu zbytecznych słupków </w:t>
        <w:br/>
        <w:t xml:space="preserve">i znaków drogowych, myciu i prostowaniu tarczy znaków, malowaniu słupków w ilości ok. 190 szt. </w:t>
      </w:r>
    </w:p>
    <w:p>
      <w:pPr>
        <w:pStyle w:val="Normal"/>
        <w:ind w:left="-3" w:hanging="0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</w:r>
    </w:p>
    <w:p>
      <w:pPr>
        <w:pStyle w:val="Normal"/>
        <w:ind w:left="-3" w:hanging="0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  <w:t xml:space="preserve">Tarcze, tablice opisowe oraz słupki znaków drogowych zamontowane będą </w:t>
        <w:br/>
        <w:t>w miejscach wskazanych przez Zamawiającego</w:t>
      </w:r>
    </w:p>
    <w:p>
      <w:pPr>
        <w:pStyle w:val="Normal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</w:r>
    </w:p>
    <w:p>
      <w:pPr>
        <w:pStyle w:val="Normal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  <w:t xml:space="preserve">Słupki znaków drogowych muszą spełniać warunki zawarte w normie PN/H – 74 </w:t>
      </w:r>
      <w:r>
        <w:rPr>
          <w:rFonts w:cs="Diavlo Light;Calibri" w:ascii="Diavlo Light;Calibri" w:hAnsi="Diavlo Light;Calibri"/>
        </w:rPr>
        <w:t>(słupek ze stali ocynkowanej hutniczej ścianka 2,9 mm wraz z kapturkiem zabezpieczającym i kotwą montażową).</w:t>
      </w:r>
    </w:p>
    <w:p>
      <w:pPr>
        <w:pStyle w:val="Normal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</w:r>
    </w:p>
    <w:p>
      <w:pPr>
        <w:pStyle w:val="Normal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  <w:t xml:space="preserve">Znaki drogowe oraz tarcze informacyjne muszą spełniać warunki wynikające </w:t>
        <w:br/>
        <w:t>z Rozporządzenia Ministra Infrastruktury z dnia 03.07.2003. w sprawie szczegółowych warunków technicznych dla znaków i sygnałów drogowych oraz urządzeń bezpieczeństwa ruchu drogowego i warunków ich umieszczania na drodze. (Dz. U. Nr 220 poz. 2181 z późn. zm.).</w:t>
      </w:r>
    </w:p>
    <w:p>
      <w:pPr>
        <w:pStyle w:val="Normal"/>
        <w:ind w:left="360" w:hanging="0"/>
        <w:jc w:val="both"/>
        <w:rPr>
          <w:rFonts w:ascii="Diavlo Light;Calibri" w:hAnsi="Diavlo Light;Calibri" w:cs="Diavlo Light;Calibri"/>
          <w:bCs/>
        </w:rPr>
      </w:pPr>
      <w:r>
        <w:rPr>
          <w:rFonts w:cs="Diavlo Light;Calibri" w:ascii="Diavlo Light;Calibri" w:hAnsi="Diavlo Light;Calibri"/>
          <w:bCs/>
        </w:rPr>
      </w:r>
    </w:p>
    <w:sectPr>
      <w:type w:val="nextPage"/>
      <w:pgSz w:w="11906" w:h="16838"/>
      <w:pgMar w:left="1260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iavlo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108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4:00Z</dcterms:created>
  <dc:creator>**** ****</dc:creator>
  <dc:description/>
  <cp:keywords/>
  <dc:language>en-US</dc:language>
  <cp:lastModifiedBy>Urząd Miejski</cp:lastModifiedBy>
  <cp:lastPrinted>2013-07-03T08:24:00Z</cp:lastPrinted>
  <dcterms:modified xsi:type="dcterms:W3CDTF">2018-02-09T09:20:00Z</dcterms:modified>
  <cp:revision>3</cp:revision>
  <dc:subject/>
  <dc:title>SPECYFIKACJA ISTOTNYCH WARUNKÓW ZAMÓWIENIA</dc:title>
</cp:coreProperties>
</file>